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torise these quadratic expressions: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63195</wp:posOffset>
                </wp:positionV>
                <wp:extent cx="18376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5x +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5x +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42x +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4x +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4x + 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5x + 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5x +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42x + 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4x +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4x + 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63195</wp:posOffset>
                </wp:positionV>
                <wp:extent cx="18376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– 2x + 3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6x – 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7x – 4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0x – 2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– x – 5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>– 2x + 3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6x – 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7x – 4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0x – 2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 xml:space="preserve">– x – 5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183769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6x + 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7x + 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2x + 3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-21x +1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7x + 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>- 6x + 8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7x + 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2x + 3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-21x +10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7x + 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1755</wp:posOffset>
                </wp:positionV>
                <wp:extent cx="18376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>+ 6x + 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0x +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24x + 14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4x +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0x +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>+ 6x + 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0x + 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24x + 14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4x +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0x +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torise these quadratic expressions: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63195</wp:posOffset>
                </wp:positionV>
                <wp:extent cx="1837690" cy="11518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5x +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5x +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42x +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4x +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  <w:tab/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4x + 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5x + 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5x +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42x + 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4x +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  <w:tab/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4x + 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163195</wp:posOffset>
                </wp:positionV>
                <wp:extent cx="1837690" cy="1151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– 2x + 3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6x – 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7x – 4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0x – 2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– x – 5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>– 2x + 3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6x – 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7x – 4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0x – 2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 xml:space="preserve">– x – 5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1837690" cy="11518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6x + 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7x + 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2x + 3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-21x +1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7x + 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>- 6x + 8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7x + 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2x + 3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-21x +10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7x + 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71755</wp:posOffset>
                </wp:positionV>
                <wp:extent cx="1837690" cy="11518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</w:rPr>
                              <w:t>+ 6x + 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0x +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24x + 14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4x +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0x +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</w:rPr>
                        <w:t>+ 6x + 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10x + 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24x + 14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4x +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– 10x +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1080" w:hanging="72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02:00Z</dcterms:created>
  <dc:creator>jholden</dc:creator>
  <dc:description/>
  <dc:language>en-US</dc:language>
  <cp:lastModifiedBy>Jess Holden</cp:lastModifiedBy>
  <dcterms:modified xsi:type="dcterms:W3CDTF">2009-12-01T20:02:00Z</dcterms:modified>
  <cp:revision>2</cp:revision>
  <dc:subject/>
  <dc:title>Year 9</dc:title>
</cp:coreProperties>
</file>